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ух тарелках по 8 апельсинов. Сколько всего апельсинов на этих тарелках?</w:t>
      </w:r>
    </w:p>
    <w:p>
      <w:pPr>
        <w:pStyle w:val="Normal"/>
        <w:spacing w:lineRule="auto" w:line="240" w:before="0" w:after="0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тула 4 ножки. Сколько ножек у трёх стульев?</w:t>
      </w:r>
    </w:p>
    <w:p>
      <w:pPr>
        <w:pStyle w:val="Style15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двух коробках по 10 карандашей. Сколько всего карандашей в этих коробках?</w:t>
      </w:r>
    </w:p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ри </w:t>
      </w:r>
      <w:r>
        <w:rPr/>
        <w:t xml:space="preserve"> девочки съели по 8 слив. Сколько всего слив съели девочки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>Два брата нашли по 5 грибов. Сколько всего грибов нашли братья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3. В шести клетках по 2 обезьяны. Сколько всего обезьян в этих клетках?</w:t>
      </w:r>
    </w:p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26:00Z</dcterms:created>
  <dc:creator>Galina</dc:creator>
  <dc:description/>
  <cp:keywords/>
  <dc:language>en-US</dc:language>
  <cp:lastModifiedBy>Galina</cp:lastModifiedBy>
  <cp:lastPrinted>2010-05-04T22:00:00Z</cp:lastPrinted>
  <dcterms:modified xsi:type="dcterms:W3CDTF">2010-05-04T18:12:00Z</dcterms:modified>
  <cp:revision>4</cp:revision>
  <dc:subject/>
  <dc:title/>
</cp:coreProperties>
</file>